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ри в корен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ноябре 2002 года в Праге на встрече глав государств - членов НАТО дано добро на принятие в Северо-Атлантический военный блок семи новых стран: Словении, республики бывшей Югославии, а также бывших участников стран Варшавского договора - Румынии, Болгарии и Словакии, одной из республик бывшей Чехословакии, и бывших ранее губерниями царской России, а затем советскими республиками в составе СССР, - Эстонии, Латвии и Литвы, получивших свою «первую» независимость из рук большевистского режима Ленина-Троцкого. Символично, что встреча лидеров стран НАТО проходила в Пражском граде, там, где был ликвидирован Варшавский договор, который возглавлял ССС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аши средства массовой информации, руководители страны, заявляют, что ничего страшного не происходит. Министр иностранных дел Игорь Иванов повторяет слова натовских руководителей, что НАТО изменилось. Но в чем оно изменилось? Устав НАТО никто не менял. Это как был военный союз, так им и остался. Вся инфраструктура новых членов НАТО будет поставлена под контроль его военного совета . Опасность заключается и в том, что все эти страны настроены антироссийски. Причем Эстония нахально заявила, что она не собирается играть второстепенную роль в НАТО. Поэтому мы должны четко понимать, что через пару лет, когда закончится формальный период приема новых стран, натовские войска окажутся в нескольких десятках километров от Санкт-Петербурга. Балтия как «окно в Европу» для России потеряна. Если бы в перестроечные годы в Кремле были бы пророссийские правительства, то этого могло бы и не случ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се наблюдатели обратили внимание на то, что с канцлером Германии Буш только обменялся приветствием и все, потому что немцы не поддерживают его в иракской авантюре. А вот мелочь, которую принимают в большом количестве в НАТО (было 19 государств, стало 26), будет инструментом в руках Соединенных Штатов против непослушных союзников, таких как Германия, Франция и, конечно, Росси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а эту встречу впервые пригласили всех президентов центрально-азиатских государств, даже критикуемого Западом Туркмен-баши Ниязова, тем самым, обозначив вектор развития НАТО. А такой известный антироссийский политический деятель, как Шеварднадзе, публично заявил о том, что Грузия просит принять ее в состав НАТО. Таким образом, военно-политический блок НАТО охватывает Россию со всех сторон. И не замечать этого - не простительно, особенно после того, как президент Соединенных Штатов Джордж Буш заявил, что любая страна, которая не поддерживает национальные интересы американцев в любом регионе мира, является противником США и должна ждать возмездия. Ярким примером этого стала агрессия НАТО против Югославии. Страна расчленена. В Косово, духовной родине православных сербов, ведется планомерное уничтожение православных святынь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17:00Z</dcterms:created>
  <dc:creator>721</dc:creator>
  <dc:description/>
  <dc:language>en-US</dc:language>
  <cp:lastModifiedBy>721</cp:lastModifiedBy>
  <dcterms:modified xsi:type="dcterms:W3CDTF">2003-01-03T09:27:00Z</dcterms:modified>
  <cp:revision>1</cp:revision>
  <dc:subject/>
  <dc:title>Зри в корень</dc:title>
</cp:coreProperties>
</file>